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6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ełnienie obowiązków inspektora nadzoru inwestorskiego podczas realizacji inwestycji pn. „Głęboka termomodernizacja budynku Izby Administracji Skarbowej w Kielcach będącego siedzibą Świętokrzyskiego Urzędu Celno-Skarbowego w Kielcach przy ul. Wesołej 56”</w:t>
      </w:r>
      <w:r>
        <w:rPr>
          <w:sz w:val="24"/>
          <w:szCs w:val="24"/>
        </w:rPr>
        <w:t xml:space="preserve"> - Projekt dofinansowany z Programu Operacyjnego Infrastruktura i Środowisko 2014-2020, Oś priorytetowa I Zmniejszenie emisji gospodarki, Działanie 1.3 spieranie efektywności energetycznej w budynkach, Poddziałanie 1.3.1 Wspieranie efektywności energetycznej w budynkach użyteczności publiczn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b/>
        </w:rPr>
        <w:t>Składam/y ofertę na</w:t>
      </w:r>
      <w:r>
        <w:rPr/>
        <w:t xml:space="preserve"> wykonanie przedmiotu zamówienia zgodnie z wymogami określonym w Zapytaniu ofertowym za cenę ryczałtową oferty: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brutto: …………… PLN, słownie: 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 xml:space="preserve">netto: …………….. PLN, 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VAT: wg stawki …...% w kwocie: ……………… PLN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480"/>
        <w:ind w:lef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88595</wp:posOffset>
                </wp:positionH>
                <wp:positionV relativeFrom="paragraph">
                  <wp:posOffset>321945</wp:posOffset>
                </wp:positionV>
                <wp:extent cx="6137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85pt;margin-top:2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/>
        </w:rPr>
        <w:t>Oświadczam/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ferowane przeze mnie/ przez nas usługi spełniają wymagania zawarte w Zapytaniu ofertowym, w tym we wzorze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treścią Zapytania ofertowego i nie wnosimy do niego zastrzeżeń oraz zdobyłem/liśmy konieczne informacje potrzebne do właściwego wykonania zamówienia, zapoznałem/liśmy się ze wzorem umowy i w przypadku wyboru mojej/naszej oferty, zobowiązuję/emy się do jej zawarcia w miejscu 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ysponuję/emy personelem i zasobami, które umożliwiają wykonanie zamówie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siadam/y doświadczenie w pełnieniu obowiązków inspektora nadzoru inwestorskiego w branży elektrycznej oraz sanitarnej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owana przeze mnie/ przez nas cena zawiera wszystkie koszty związane </w:t>
        <w:br/>
        <w:t>z prawidłowym wykonaniem przedmiotu zamówie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y, że oferta nie zawiera/zawiera* informacji/informacje* stanowiące tajemnicę przedsiębiorstwa w rozumieniu przepisów o zwalczaniu nieuczciwej konkur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-142875</wp:posOffset>
              </wp:positionV>
              <wp:extent cx="435292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e-mail: ias.kielce@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27pt;mso-wrap-distance-left:9.05pt;mso-wrap-distance-right:9.05pt;mso-wrap-distance-top:0pt;mso-wrap-distance-bottom:0pt;margin-top:-11.25pt;mso-position-vertical-relative:text;margin-left:-1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e-mail: ias.kielce@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250" cy="87947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jc w:val="right"/>
      <w:rPr/>
    </w:pPr>
    <w:r>
      <w:rPr>
        <w:b/>
        <w:sz w:val="24"/>
        <w:szCs w:val="24"/>
      </w:rPr>
      <w:t>Załącznik nr 2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2:00Z</dcterms:created>
  <dc:creator>Test XP Prof</dc:creator>
  <dc:description/>
  <cp:keywords/>
  <dc:language>en-US</dc:language>
  <cp:lastModifiedBy>Musiał Paulina</cp:lastModifiedBy>
  <cp:lastPrinted>2017-05-24T14:34:00Z</cp:lastPrinted>
  <dcterms:modified xsi:type="dcterms:W3CDTF">2020-03-11T10:42:00Z</dcterms:modified>
  <cp:revision>2</cp:revision>
  <dc:subject/>
  <dc:title>………………………………</dc:title>
</cp:coreProperties>
</file>